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zapytania</w:t>
      </w:r>
    </w:p>
    <w:p>
      <w:pPr>
        <w:pStyle w:val="Normal"/>
        <w:ind w:left="5670" w:hanging="0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arafia Rzymskokatolicka pw. Ścięcia Św. Jana Chrzciciela w Choroszczynce 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oroszczynka 10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523 Tuczna</w:t>
        <w:tab/>
        <w:tab/>
        <w:tab/>
        <w:tab/>
        <w:t xml:space="preserve">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bCs/>
          <w:sz w:val="24"/>
          <w:szCs w:val="24"/>
        </w:rPr>
        <w:t>„Renowacja ogrodzenia cmentarza parafialnego należącego do Parafii Ścięcia Świętego Jana Chrzciciela w Choroszczynce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.…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.……….. 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3 r., poz. 1497 ze zm.) . </w:t>
      </w:r>
    </w:p>
    <w:p>
      <w:pPr>
        <w:pStyle w:val="Normal"/>
        <w:tabs>
          <w:tab w:val="clear" w:pos="708"/>
          <w:tab w:val="left" w:pos="1505" w:leader="none"/>
        </w:tabs>
        <w:ind w:left="993" w:hanging="993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ek udziału w postępowaniu,</w:t>
      </w:r>
      <w:r>
        <w:rPr>
          <w:rFonts w:cs="Calibri" w:ascii="Calibri" w:hAnsi="Calibri"/>
          <w:sz w:val="24"/>
          <w:szCs w:val="24"/>
        </w:rPr>
        <w:t xml:space="preserve"> o którym mowa w dziale IV ust. 1 pkt 1 zapytania ofertowego tj. </w:t>
      </w:r>
      <w:r>
        <w:rPr>
          <w:rFonts w:cs="Calibri" w:ascii="Calibri" w:hAnsi="Calibri"/>
          <w:b/>
          <w:bCs/>
          <w:sz w:val="24"/>
          <w:szCs w:val="24"/>
        </w:rPr>
        <w:t>wykonania, w okresie ostatnich 5 lat (liczonych wstecz, od dnia w którym upływa termin składania ofert), co najmniej 1 zadania o wartości minimum 200 000,00 zł brutto polegającego na przebudowie, remoncie lub wykonaniu prac renowacyjnych na obiekcie sakralnym wpisanym do rejestru zabytków.</w:t>
      </w:r>
    </w:p>
    <w:p>
      <w:pPr>
        <w:pStyle w:val="Akapitzlis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05" w:leader="none"/>
        </w:tabs>
        <w:ind w:left="993" w:hanging="567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UWAGA! Do oferty należy załączyć dowody określające czy roboty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234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0"/>
                              <w:gridCol w:w="2019"/>
                              <w:gridCol w:w="1471"/>
                              <w:gridCol w:w="1700"/>
                              <w:gridCol w:w="1361"/>
                              <w:gridCol w:w="1761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Rodzaj robót 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brutto (zł)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dmioty, na rzecz których roboty te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360"/>
                                    <w:ind w:left="180" w:hanging="1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Cs w:val="24"/>
                                    </w:rPr>
                                    <w:t xml:space="preserve">Obiekt wpisany do rejestru zabytków ……………….. pod nr ……..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84.6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0"/>
                        <w:gridCol w:w="2019"/>
                        <w:gridCol w:w="1471"/>
                        <w:gridCol w:w="1700"/>
                        <w:gridCol w:w="1361"/>
                        <w:gridCol w:w="1761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odzaj robót 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rutto (zł)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Podmioty, na rzecz których roboty te zostały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360"/>
                              <w:ind w:left="180" w:hanging="18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…………………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Cs w:val="24"/>
                              </w:rPr>
                              <w:t xml:space="preserve">Obiekt wpisany do rejestru zabytków ……………….. pod nr ……..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ę w sprawie przedmiotowego zamówienia proszę kierować n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tel.: ………………….……,</w:t>
      </w:r>
      <w:r>
        <w:rPr>
          <w:rFonts w:cs="Calibri" w:ascii="Calibri" w:hAnsi="Calibri"/>
          <w:sz w:val="24"/>
          <w:szCs w:val="24"/>
          <w:lang w:val="de-DE"/>
        </w:rPr>
        <w:t xml:space="preserve"> e-mail: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mienna pieczątk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ałącznik nr 1 do zapytania ofertoweg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9:00Z</dcterms:created>
  <dc:creator>UM- Krasnik</dc:creator>
  <dc:description/>
  <cp:keywords/>
  <dc:language>en-US</dc:language>
  <cp:lastModifiedBy>Andrzej Harasimuk</cp:lastModifiedBy>
  <cp:lastPrinted>2024-06-26T09:10:00Z</cp:lastPrinted>
  <dcterms:modified xsi:type="dcterms:W3CDTF">2024-07-12T11:17:00Z</dcterms:modified>
  <cp:revision>5</cp:revision>
  <dc:subject/>
  <dc:title>Specyfik</dc:title>
</cp:coreProperties>
</file>